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 xml:space="preserve">Мглинский район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«       »                          2017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31.10.2016 г. №3/95 « Об утвержд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глинского город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городского поселения и е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уководствуясь  ст.185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 Совет народных депутатов города Мглина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 Совета народных депутатов города Мглина от 31 октября 2016 года  № 3/95 «Об утверждении Положения «О порядке составления, рассмотрения и утверждения бюджета Мглинского  городского поселения , а также порядке  представления, рассмотрения и утверждения отчетности об исполнении бюджета Мглинского городского поселения и его внешней проверки»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В пункте 2 части 1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ах 3, 5, 6, 8, 10, 11, 12, 13 подпункта 2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абзац 11 подпункта 2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показатель,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1.2. В подпункте 1 пункта 4 части II слова «1 декабря» заменить словами «15 ноября». 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3. В пункте 5 части II слова «очередной финансовый год (очередной финансовый год и плановый период)» в соответствующих платежах заменить словами «очередной финансовый год и плановый период» в соответствующих падеж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4. В абзаце 4 подпункта1 пункта 9 части II, в абзаце 7 подпункта 4 пункта 7 части II слова «очередной финансовый год (очередной финансовый год и плановый период)» заменить словами «очередной финансовый год и плановый период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В подпункте 1пункта 12.2 части II.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Мглина                                                         А.П.Фомин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7:45:00Z</dcterms:created>
  <dc:creator>user</dc:creator>
  <dc:description/>
  <cp:keywords/>
  <dc:language>en-US</dc:language>
  <cp:lastModifiedBy>Admin</cp:lastModifiedBy>
  <cp:lastPrinted>2017-10-04T11:24:00Z</cp:lastPrinted>
  <dcterms:modified xsi:type="dcterms:W3CDTF">2017-10-04T08:37:00Z</dcterms:modified>
  <cp:revision>7</cp:revision>
  <dc:subject/>
  <dc:title> </dc:title>
</cp:coreProperties>
</file>